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ustavujícího zasedání nově zvoleného zastupitelstva obce Holubic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naného dne 12.11.200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41275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25pt" to="447.5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řítomni: J.Frenzl, F.Mareš, T.Miller, Ing. J.Miller, P.Pokorný, J.Mašek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.Procházková, M.Sedlář, J.Košeck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 Zahájení a předání slova nejstaršímu členu zastupitelstva ob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Složení slib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4)</w:t>
        <w:tab/>
        <w:t>Určení ověřovatelů zápisu a zapisovatel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</w:t>
        <w:tab/>
        <w:t>Volba starosty - průběh a výsledek hlasov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  <w:t>Volba místostarosty - průběh a výsledek hlasov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7)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8) Jednání zastupitelstv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Zahájení - stávající starosta pan Jaroslav Frenzl seznamuje s programem a předává slovo nejstaršímu členu nově zvoleného zastupitelstv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2) Vedení  zasedání přebírá pan Josef Mašek. Vítá přítomné a všem přítomným gratuluje ke zvolení do zastupitelstva obce. Pořad jednání je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3) Seznámení se slibem zastupitelů. Slib byl podepsán všemi zástupc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4) Ověřovateli zápisu byli určeni: sl. Lenka Procházková a pan Tomáš Miller, zapisovatel pan Miroslav Sedlář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5) </w:t>
      </w:r>
      <w:r>
        <w:rPr>
          <w:sz w:val="28"/>
          <w:u w:val="single"/>
        </w:rPr>
        <w:t>Volba starosty</w:t>
      </w:r>
      <w:r>
        <w:rPr>
          <w:sz w:val="28"/>
        </w:rPr>
        <w:t xml:space="preserve"> - je dán návrh na tajnou volbu: 8 členů je pro tajnou volbu, 1 člen prot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Volební komise: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Ing. Jan Miller, Jaroslav Košecký. Vedoucí komise navrhuje do funkce starosty obce: 1) Jaroslava Frenzl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) Pavla Pokornéh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u w:val="single"/>
        </w:rPr>
        <w:t>Tajná volba:</w:t>
      </w:r>
      <w:r>
        <w:rPr>
          <w:sz w:val="28"/>
        </w:rPr>
        <w:t xml:space="preserve"> 7 hlasů pro pana Jaroslava Frenzla, 2 hlasy pro pana Pavla Pokorného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Starostou obce byl zvolen pan Jaroslav Frenz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6) </w:t>
      </w:r>
      <w:r>
        <w:rPr>
          <w:sz w:val="28"/>
          <w:u w:val="single"/>
        </w:rPr>
        <w:t>Volba místostarosty</w:t>
      </w:r>
      <w:r>
        <w:rPr>
          <w:sz w:val="28"/>
        </w:rPr>
        <w:t xml:space="preserve"> - návrh: 1) Ing. Jan 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2) Pavel 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b/>
          <w:sz w:val="28"/>
          <w:u w:val="single"/>
        </w:rPr>
        <w:t>Místostarostou obce byl zvolen pan Ing. Jan Miller</w:t>
      </w:r>
      <w:r>
        <w:rPr>
          <w:sz w:val="28"/>
        </w:rPr>
        <w:t xml:space="preserve"> 5ti hlasy, p. Pavel Pokorný 3 hlasy, 1 hlas neplatn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7) </w:t>
      </w:r>
      <w:r>
        <w:rPr>
          <w:sz w:val="28"/>
          <w:u w:val="single"/>
        </w:rPr>
        <w:t>Usnesení</w:t>
      </w:r>
      <w:r>
        <w:rPr>
          <w:sz w:val="28"/>
        </w:rPr>
        <w:t xml:space="preserve"> - tento zápis ze zasedání byl přijat jednohlasně hlasováním všech přítomných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8) </w:t>
      </w:r>
      <w:r>
        <w:rPr>
          <w:sz w:val="28"/>
          <w:u w:val="single"/>
        </w:rPr>
        <w:t>Jednání zastupitelstva</w:t>
      </w:r>
      <w:r>
        <w:rPr>
          <w:sz w:val="28"/>
        </w:rPr>
        <w:t xml:space="preserve"> - příští jednání zastupitelstva se bude konat </w:t>
      </w:r>
      <w:r>
        <w:rPr>
          <w:b/>
          <w:sz w:val="28"/>
        </w:rPr>
        <w:t>26.11.2002</w:t>
      </w:r>
      <w:r>
        <w:rPr>
          <w:sz w:val="28"/>
        </w:rPr>
        <w:t>. Další zasedání se budou konat po 14ti dnech od 18:00 hodi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: T.Miller, 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7:15:00Z</dcterms:created>
  <dc:creator>TAC Most</dc:creator>
  <dc:description/>
  <dc:language>en-US</dc:language>
  <cp:lastModifiedBy>TAC Most</cp:lastModifiedBy>
  <dcterms:modified xsi:type="dcterms:W3CDTF">2002-11-20T17:36:00Z</dcterms:modified>
  <cp:revision>3</cp:revision>
  <dc:subject/>
  <dc:title>Zápis</dc:title>
</cp:coreProperties>
</file>